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61135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明朝;ＭＳ 明朝" w:eastAsia="明朝;ＭＳ 明朝"/>
          <w:color w:val="000000"/>
        </w:rPr>
        <w:t>　　　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18"/>
          <w:szCs w:val="18"/>
        </w:rPr>
        <w:t>January 10, 1998 by Flyer@BTC.PJA</w:t>
      </w:r>
    </w:p>
    <w:p>
      <w:pPr>
        <w:pStyle w:val="Header"/>
        <w:tabs>
          <w:tab w:val="clear" w:pos="4252"/>
          <w:tab w:val="clear" w:pos="8504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color w:val="000000"/>
          <w:sz w:val="28"/>
          <w:szCs w:val="28"/>
        </w:rPr>
        <w:t>BTC Air Field</w:t>
      </w:r>
      <w:r>
        <w:rPr>
          <w:rFonts w:cs="ＨＧｺﾞｼｯｸE-P;ＭＳ ゴシック" w:eastAsia="ＨＧｺﾞｼｯｸE-P;ＭＳ ゴシック"/>
          <w:color w:val="000000"/>
          <w:sz w:val="28"/>
          <w:szCs w:val="28"/>
        </w:rPr>
        <w:t>におけるタッチ</w:t>
      </w:r>
      <w:r>
        <w:rPr>
          <w:rFonts w:eastAsia="Arial" w:cs="Arial" w:ascii="Arial" w:hAnsi="Arial"/>
          <w:color w:val="000000"/>
          <w:sz w:val="28"/>
          <w:szCs w:val="28"/>
        </w:rPr>
        <w:t>&amp;</w:t>
      </w:r>
      <w:r>
        <w:rPr>
          <w:rFonts w:cs="ＨＧｺﾞｼｯｸE-P;ＭＳ ゴシック" w:eastAsia="ＨＧｺﾞｼｯｸE-P;ＭＳ ゴシック"/>
          <w:color w:val="000000"/>
          <w:sz w:val="28"/>
          <w:szCs w:val="28"/>
        </w:rPr>
        <w:t>ゴーの訓練手順</w:t>
      </w:r>
    </w:p>
    <w:p>
      <w:pPr>
        <w:pStyle w:val="Normal"/>
        <w:rPr>
          <w:rFonts w:eastAsia="ＨＧｺﾞｼｯｸE-P;ＭＳ ゴシック" w:cs="ＨＧｺﾞｼｯｸE-P;ＭＳ ゴシック"/>
          <w:color w:val="000000"/>
          <w:sz w:val="22"/>
          <w:szCs w:val="22"/>
        </w:rPr>
      </w:pPr>
      <w:r>
        <w:rPr>
          <w:rFonts w:eastAsia="ＨＧｺﾞｼｯｸE-P;ＭＳ ゴシック" w:cs="ＨＧｺﾞｼｯｸE-P;ＭＳ ゴシック"/>
          <w:color w:val="000000"/>
          <w:sz w:val="22"/>
          <w:szCs w:val="22"/>
        </w:rPr>
      </w:r>
    </w:p>
    <w:p>
      <w:pPr>
        <w:pStyle w:val="Normal"/>
        <w:ind w:firstLine="21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BTC Air Field</w:t>
      </w:r>
      <w:r>
        <w:rPr>
          <w:rFonts w:ascii="ＭＳ ;ＭＳ 明朝" w:hAnsi="ＭＳ ;ＭＳ 明朝" w:cs="明朝;ＭＳ 明朝" w:eastAsia="明朝;ＭＳ 明朝"/>
          <w:color w:val="000000"/>
          <w:sz w:val="22"/>
          <w:szCs w:val="22"/>
        </w:rPr>
        <w:t>における</w:t>
      </w:r>
      <w:r>
        <w:rPr>
          <w:rFonts w:eastAsia="Arial" w:cs="Arial" w:ascii="Arial" w:hAnsi="Arial"/>
          <w:color w:val="000000"/>
          <w:sz w:val="22"/>
          <w:szCs w:val="22"/>
        </w:rPr>
        <w:t>ƒƒƒƒƒƒƒƒƒ‚‚‚Ž‚‚‚‚‚‚‚‚‚BTC Air Field‚‚‚‚‚Š‘˜Rwy18L, 36R, 09L, 27R‚‚‚ƒƒƒƒƒƒƒƒ‚“—‚‚‚Ž‚‚‚‚‚Rwy36RPJAƒƒƒ182RGPJAƒƒƒƒƒƒ(ƒƒ”—‚”—‚‚“‘‚‚‚‚‚‚)‚‘‚‚‚‚‚ˆ”‚ƒƒƒƒƒƒƒƒƒ“‚800-1,000AGL‚‚‚‚FS‚‚800AGL‚‚‚‚‘‚“‚‚‚‚‚1,000AGL‚‚‚‚‚Ž–‚‹‚FS‚‚ƒƒƒƒƒƒƒƒƒ‚‚Rwyƒƒƒƒƒƒ‚‚ƒƒƒƒ‚—ˆ‚‚‚‚‚Rwy36R‚‚ƒƒƒƒ‚‚‚ƒƒƒƒƒƒƒ‚ƒƒƒƒƒƒƒ‚PJ-Island‚’‚‚‚‚‘‚ˆ’‚ƒƒƒƒƒƒƒƒƒƒ‚‚‚‚‚‚‚‚‚‚‚‚‚ƒƒƒƒƒƒƒƒƒƒ‚ƒƒƒ‚‚‚‚‚”‚‰‚“Š—‚‚‚‚‚‚‚‚‚‚‚‚‚‹‚•‚‚‚‚‚‚‚—‚‚‚‚Flight Analysis‚Š—‚”‚Œ‚—‚Œ“‚‚‚—‚</w:t>
      </w:r>
    </w:p>
    <w:p>
      <w:pPr>
        <w:pStyle w:val="Normal"/>
        <w:rPr>
          <w:rFonts w:ascii="ＭＳ ;ＭＳ 明朝" w:hAnsi="ＭＳ ;ＭＳ 明朝" w:eastAsia="明朝;ＭＳ 明朝" w:cs="明朝;ＭＳ 明朝"/>
          <w:color w:val="000000"/>
          <w:sz w:val="22"/>
          <w:szCs w:val="22"/>
        </w:rPr>
      </w:pPr>
      <w:r>
        <w:rPr>
          <w:rFonts w:eastAsia="明朝;ＭＳ 明朝" w:cs="明朝;ＭＳ 明朝" w:ascii="ＭＳ ;ＭＳ 明朝" w:hAnsi="ＭＳ ;ＭＳ 明朝"/>
          <w:color w:val="000000"/>
          <w:sz w:val="22"/>
          <w:szCs w:val="22"/>
        </w:rPr>
      </w:r>
    </w:p>
    <w:p>
      <w:pPr>
        <w:pStyle w:val="Normal"/>
        <w:rPr>
          <w:rFonts w:ascii="ＭＳ ;ＭＳ 明朝" w:hAnsi="ＭＳ ;ＭＳ 明朝" w:eastAsia="明朝;ＭＳ 明朝" w:cs="明朝;ＭＳ 明朝"/>
          <w:color w:val="000000"/>
          <w:sz w:val="22"/>
          <w:szCs w:val="22"/>
        </w:rPr>
      </w:pPr>
      <w:r>
        <w:rPr>
          <w:rFonts w:eastAsia="明朝;ＭＳ 明朝" w:cs="明朝;ＭＳ 明朝" w:ascii="ＭＳ ;ＭＳ 明朝" w:hAnsi="ＭＳ ;ＭＳ 明朝"/>
          <w:color w:val="000000"/>
          <w:sz w:val="22"/>
          <w:szCs w:val="22"/>
        </w:rPr>
        <w:drawing>
          <wp:inline distT="0" distB="0" distL="0" distR="0">
            <wp:extent cx="5394960" cy="338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;ＭＳ 明朝" w:hAnsi="ＭＳ ;ＭＳ 明朝" w:eastAsia="明朝;ＭＳ 明朝" w:cs="明朝;ＭＳ 明朝"/>
          <w:color w:val="000000"/>
          <w:sz w:val="22"/>
          <w:szCs w:val="22"/>
        </w:rPr>
      </w:pPr>
      <w:r>
        <w:rPr>
          <w:rFonts w:eastAsia="明朝;ＭＳ 明朝" w:cs="明朝;ＭＳ 明朝" w:ascii="ＭＳ ;ＭＳ 明朝" w:hAnsi="ＭＳ ;ＭＳ 明朝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;ＭＳ 明朝" w:hAnsi="ＭＳ ;ＭＳ 明朝" w:cs="明朝;ＭＳ 明朝" w:eastAsia="明朝;ＭＳ 明朝"/>
          <w:color w:val="000000"/>
          <w:sz w:val="22"/>
          <w:szCs w:val="22"/>
        </w:rPr>
        <w:t>図１．</w:t>
      </w:r>
      <w:r>
        <w:rPr>
          <w:rFonts w:eastAsia="Arial" w:cs="Arial" w:ascii="Arial" w:hAnsi="Arial"/>
          <w:color w:val="000000"/>
          <w:sz w:val="22"/>
          <w:szCs w:val="22"/>
        </w:rPr>
        <w:t>BTC Airfield‚‚</w:t>
      </w:r>
      <w:r>
        <w:rPr>
          <w:rFonts w:ascii="ＭＳ ;ＭＳ 明朝" w:hAnsi="ＭＳ ;ＭＳ 明朝" w:cs="明朝;ＭＳ 明朝" w:eastAsia="明朝;ＭＳ 明朝"/>
          <w:color w:val="000000"/>
          <w:sz w:val="22"/>
          <w:szCs w:val="22"/>
        </w:rPr>
        <w:t>けるトラフィックパターン</w:t>
      </w:r>
      <w:r>
        <w:br w:type="page"/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ascii="ＨＧｺﾞｼｯｸE-P;ＭＳ ゴシック" w:hAnsi="ＨＧｺﾞｼｯｸE-P;ＭＳ ゴシック" w:cs="ＨＧｺﾞｼｯｸE-P;ＭＳ ゴシック" w:eastAsia="ＨＧｺﾞｼｯｸE-P;ＭＳ ゴシック"/>
          <w:color w:val="000000"/>
          <w:sz w:val="24"/>
          <w:szCs w:val="24"/>
        </w:rPr>
        <w:t>１．トラフ</w:t>
      </w:r>
      <w:r>
        <w:rPr>
          <w:rFonts w:eastAsia="Arial" w:cs="Arial" w:ascii="Arial" w:hAnsi="Arial"/>
          <w:color w:val="000000"/>
          <w:sz w:val="24"/>
          <w:szCs w:val="24"/>
        </w:rPr>
        <w:t>ƒƒƒƒƒƒ”‚‚‚ƒƒƒƒ‚Ž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“</w:t>
      </w:r>
      <w:r>
        <w:rPr>
          <w:rFonts w:eastAsia="Arial" w:cs="Arial" w:ascii="Arial" w:hAnsi="Arial"/>
          <w:color w:val="000000"/>
          <w:sz w:val="22"/>
          <w:szCs w:val="22"/>
        </w:rPr>
        <w:t>Œ‚‚‚Rwy‚‚ƒƒƒƒƒ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”‘“</w:t>
      </w:r>
      <w:r>
        <w:rPr>
          <w:rFonts w:eastAsia="Arial" w:cs="Arial" w:ascii="Arial" w:hAnsi="Arial"/>
          <w:color w:val="000000"/>
          <w:sz w:val="22"/>
          <w:szCs w:val="22"/>
        </w:rPr>
        <w:t>Œ‚‚‚‚ƒƒƒ‚‚Rwy36R‚ƒƒƒƒƒ‚RwyŽ‘‚——‘“Œ‚ŽŽ‚‚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——‚‚‚</w:t>
      </w:r>
      <w:r>
        <w:rPr>
          <w:rFonts w:eastAsia="Arial" w:cs="Arial" w:ascii="Arial" w:hAnsi="Arial"/>
          <w:color w:val="000000"/>
          <w:sz w:val="22"/>
          <w:szCs w:val="22"/>
        </w:rPr>
        <w:t>ƒƒƒƒƒƒƒƒƒ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’——‚‚</w:t>
      </w:r>
      <w:r>
        <w:rPr>
          <w:rFonts w:eastAsia="Arial" w:cs="Arial" w:ascii="Arial" w:hAnsi="Arial"/>
          <w:color w:val="000000"/>
          <w:sz w:val="22"/>
          <w:szCs w:val="22"/>
        </w:rPr>
        <w:t>700AGL(’•‚‚‚“BTC Air Field‚“‚3MSL‚‚‚“Œ‚•Ž‚AGL‚“‚‚Œ‚‚‚)‚‚750-1,000FPM‚‚‚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ƒƒƒƒƒƒƒƒƒ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700AGL‚’‚‚‚ƒƒƒŠ“20-30“‚90“‰‚‚‚‰’‚500-750FPM‚—‚ˆŽ‚‚‚‚ˆ”‚‚ƒƒƒŠ“‚20“ˆ‚‚‚‚’‚—‚“‚‚‚‚‚ƒƒƒƒ‚‘‚‚ˆ‚‚‚‚‚‚‚‚‘“‚’‰‚Ž‘‚Š‚‚‚‚‚‚ƒƒƒŠ“‚’ˆ‚‚‚‚‚FS95‚PJAƒƒƒ182RG‚PJAƒƒƒƒƒƒ‚”‚—‚‰Ž‚‘“‚90kt‚’‚‚‚‚‚‚‚‚‚ƒƒƒŠ“20“‚‚‰”Œ‚‘‚‰‚ƒƒƒƒƒƒƒƒƒ‚‚‚‚Ž“‚Rwy‚‚1.5nmˆ—‚‚‚‚‚‚‚‘“‚90kt‚’‚‚Ž‚‚ƒƒƒŠ“20“ˆ‚‰‚‚•—‚‚‚‚‚—‚Ž‚•‚‚‚‚‚ƒƒƒƒƒƒƒƒƒ‚—‚‚‘‚ƒƒƒƒƒƒƒƒƒ“1,000AGL‚’‚‚‚‚‚‚‚ƒƒƒƒƒ‘‚ƒƒƒƒƒ‘‚“Ž‚‚‚‚‚‚‚‚‚‚‚‚‚‚‚‚‚’ˆ‚—‚‚‚‚‘‚“‚‚‚‚‚—‚‰‚‚ƒƒ—Œ‚1,000AGL‚’‚‚‚‚‚‚‚‚—‚‚‚‚‚‘“‚90kt‚’‚‚‚‚‚‚‚ƒƒƒŠ“‚‚‚Ž‚‰”Œ‚‘‚‚‚‚‚‚‚‚‚‚‚’ˆ‚‚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ƒƒƒƒƒƒƒƒƒ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1,000AGL‚‚ƒƒƒƒƒ‚ŽŠŽ‚‚ƒƒƒƒƒƒƒƒƒ‚’‚Rwy‚‚—‚‚‚‚‚‚Š‚‚‚‚‚ƒƒƒ‚Ž‚‚‚ƒƒƒƒƒƒƒƒƒ‚”‚‚•‚—‚ƒƒƒƒƒŒ‚‘“‚100kt‚‘‚‚’‚‚‚ƒƒƒƒƒƒƒƒƒ‚‚Œ‘‚“‚‚‚‚‚‚’ˆ‚—‚‚ƒƒƒƒƒƒƒƒƒ‚5-10•‚•’”‚‚‚</w:t>
      </w:r>
    </w:p>
    <w:p>
      <w:pPr>
        <w:pStyle w:val="Normal"/>
        <w:numPr>
          <w:ilvl w:val="0"/>
          <w:numId w:val="5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ƒƒƒƒƒƒƒƒƒ</w:t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ƒƒƒƒƒƒƒƒƒ‚ŠŽŒ40-50•(PJAƒƒƒ‚45•‚•)ƒƒƒŠ“30“‚90“‰‚‚ƒƒƒƒƒŒ‘•‚‘‚Œ‚‚‚‚‚‘‚ˆ’‚Rwy36R‚1.5nm‚‚‚‚‚ƒƒƒƒƒƒƒƒƒ‚PJ-Island‚ŠŠ‚‘‚Š‚‘Š‚‚Hdg180‚”‚‚‚—‚‘‚‚‘‚’‚‚‚‚ƒƒ‚‚‚‚‚‰—‚‚‚‚‚‚‚‚‚‚‚‚</w:t>
      </w:r>
      <w:r>
        <w:br w:type="page"/>
      </w:r>
    </w:p>
    <w:p>
      <w:pPr>
        <w:pStyle w:val="Normal"/>
        <w:ind w:left="425" w:hanging="425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ƒƒƒƒƒƒƒƒƒ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ƒƒƒƒƒƒƒƒƒ‚“‚‚‚“1,000AGL‚•”‚‚‚‚‚ƒƒƒƒƒ‚‚Rwy‚’ƒƒƒƒ‚‰‚ˆ’‚‚(ƒƒƒ‚Œ‚)‚‚‚‘“‚80kt‚‚‚‚‚Œ‰“‚Œ‘‚‚ƒƒ‚2,000RPMˆ‰‚‚‚‚‚ƒƒƒƒƒ‚ƒƒ‚‚‚‚ŽŽ“‚•‚‘‚Œ‚’—‚‚Rwy‚‚ˆ’ŠŒ‚Š‚‚‚</w:t>
      </w:r>
    </w:p>
    <w:p>
      <w:pPr>
        <w:pStyle w:val="Normal"/>
        <w:numPr>
          <w:ilvl w:val="0"/>
          <w:numId w:val="7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‰</w:t>
      </w:r>
      <w:r>
        <w:rPr>
          <w:rFonts w:eastAsia="Arial" w:cs="Arial" w:ascii="Arial" w:hAnsi="Arial"/>
          <w:color w:val="000000"/>
          <w:sz w:val="22"/>
          <w:szCs w:val="22"/>
        </w:rPr>
        <w:t>ŠŽ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Rwy‚’ƒƒƒƒ‚ƒƒƒ‚‚‚‚‚ƒƒƒƒƒƒƒƒƒ‚10““Š‚‚‚‚ƒƒƒƒƒ‚‚‘“‚75kt‚—‚‚‚400-500FPM‚‰‚ŠŽ‚‚‚‚Žƒƒƒ‚’‚‚Ž•‚‚ˆ’‚‰—‚•‚‚‚‚‚‚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’</w:t>
      </w:r>
      <w:r>
        <w:rPr>
          <w:rFonts w:eastAsia="Arial" w:cs="Arial" w:ascii="Arial" w:hAnsi="Arial"/>
          <w:color w:val="000000"/>
          <w:sz w:val="22"/>
          <w:szCs w:val="22"/>
        </w:rPr>
        <w:t>ˆƒƒƒƒƒƒƒƒƒ‚Rwy‚‚—‚‚‚‚‚‚‚‚‰—‚‚‚‚‚‚‚‚‚‚‚‚‚‚‚</w:t>
      </w:r>
    </w:p>
    <w:p>
      <w:pPr>
        <w:pStyle w:val="Normal"/>
        <w:numPr>
          <w:ilvl w:val="0"/>
          <w:numId w:val="8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ƒƒƒƒ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  </w:t>
      </w:r>
      <w:r>
        <w:rPr>
          <w:rFonts w:eastAsia="Arial" w:cs="Arial" w:ascii="Arial" w:hAnsi="Arial"/>
          <w:color w:val="000000"/>
        </w:rPr>
        <w:t>Œ•45“‚ˆ’‚’ƒƒƒƒ‚Œ‚‚</w:t>
      </w:r>
      <w:r>
        <w:rPr>
          <w:rFonts w:eastAsia="Arial" w:cs="Arial" w:ascii="Arial" w:hAnsi="Arial"/>
          <w:color w:val="000000"/>
          <w:sz w:val="22"/>
          <w:szCs w:val="22"/>
        </w:rPr>
        <w:t>ƒƒƒŠ“30“‚90“‰‚‚‚‚ƒƒ‚“‚Ž‚‚‚‚‚‚’ˆ‚—‚‚ƒƒƒƒŠŽŽ‚“‚700AGL‘Œ‚‚‚‚‚‚ƒƒƒƒƒƒƒƒƒ‚‚‰—‚‰Œ‚‚</w:t>
      </w:r>
    </w:p>
    <w:p>
      <w:pPr>
        <w:pStyle w:val="Normal"/>
        <w:numPr>
          <w:ilvl w:val="0"/>
          <w:numId w:val="9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ƒƒƒƒ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color w:val="000000"/>
          <w:sz w:val="22"/>
          <w:szCs w:val="22"/>
        </w:rPr>
        <w:t>ƒƒƒƒ‚“‚‚‚ƒƒƒƒ‚20“‚‚“Š‚‘“70Kt‚ˆŽ‚‚ƒƒƒƒƒƒƒŠŽŽ‚“550-600AGL‚‚‚‚‚‚‰—‚‰Œ‚‚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’</w:t>
      </w:r>
      <w:r>
        <w:rPr>
          <w:rFonts w:eastAsia="Arial" w:cs="Arial" w:ascii="Arial" w:hAnsi="Arial"/>
          <w:color w:val="000000"/>
          <w:sz w:val="22"/>
          <w:szCs w:val="22"/>
        </w:rPr>
        <w:t>ˆƒƒƒƒƒƒƒƒƒ‚Rwy‚‚—‚‚‚‚‚‚‚‚‰—‚‚‚‚‚‚‚‚‚‚‚‚</w:t>
      </w:r>
    </w:p>
    <w:p>
      <w:pPr>
        <w:pStyle w:val="Normal"/>
        <w:numPr>
          <w:ilvl w:val="0"/>
          <w:numId w:val="10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ƒƒƒƒƒƒƒ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ƒƒƒƒƒƒƒ‚ŠŽ‘‚‘‚’—‘‚‚‚‹‹‚‚‚‚‚‚Š‚‚‚ƒƒ—ŒRwy‚‚‚ƒƒƒƒ‚‚‚‚‚‘•‘‚Ž“‚‚‘‚Š‚‚‚‚‚ƒƒƒŠ“20“‚ƒƒ‚ŠŽ‚‚Rwy‚Œ‚‚‚‚‚ƒƒƒƒƒŒRwy‚ƒƒƒƒ‚‚‚‚‚ƒƒƒŠ“‚’‚‚ƒƒƒƒƒƒ‚‚–1•‚‚‚‚‚‚‚’ˆƒƒ—Œ‚“‚500AGL‚•‚‚‚‚‚‚“‚300AGLˆ‰‚‚‚‚Rwy‚‚ƒƒƒƒ‚‘‚‚‚‚‚‚‚‚‚’‚‚’—•‘‚ˆ‚</w:t>
      </w:r>
    </w:p>
    <w:p>
      <w:pPr>
        <w:pStyle w:val="Normal"/>
        <w:numPr>
          <w:ilvl w:val="0"/>
          <w:numId w:val="11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ƒƒƒƒƒƒƒ(ƒƒƒƒƒƒƒƒƒ)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ƒƒƒƒƒƒƒ‚‚‚ƒƒƒƒƒŒ“‚500MSLˆ‚‚‚‚PAPI‚‚‚‚VASI‚””‚‚‚‚‚‚‚‚‚‚‚ƒƒƒƒ‚30“‚“Š•—‚‰‚‚40“‚‚“Š‚‰‚‘‚‚‚‚‘“‚65kt‚‚‚‚‚‚ƒƒƒƒƒ‚ƒƒƒ‚’‚‚PAPI/VASI‚Œ‚””‚‚”‚•‚‚‚‚‚‚‘‚ˆŽ‚‚‚‚‚‰—‚’‚ƒƒƒƒƒƒ‚‚‚‚Ž‚‰—‚–•Ž‚500FPM’“‚‚‚Œ‚‚•‚‹‚‚‚500FPM‚‚‰—‚‘‚‰‚‚‚‚‚‚‚PAPI‚‚‚‚VASI‚VSI‚ŒŒ‚ƒƒƒƒ‚‚“‚‰—‚‚‚‚‚’‚‚</w:t>
      </w:r>
    </w:p>
    <w:p>
      <w:pPr>
        <w:pStyle w:val="Normal"/>
        <w:ind w:left="425" w:hanging="425"/>
        <w:rPr/>
      </w:pPr>
      <w:r>
        <w:rPr>
          <w:rFonts w:eastAsia="Arial" w:cs="Arial" w:ascii="Arial" w:hAnsi="Arial"/>
          <w:b/>
          <w:bCs/>
          <w:color w:val="000000"/>
        </w:rPr>
        <w:t xml:space="preserve">    ’</w:t>
      </w:r>
      <w:r>
        <w:rPr>
          <w:rFonts w:eastAsia="Arial" w:cs="Arial" w:ascii="Arial" w:hAnsi="Arial"/>
          <w:b/>
          <w:bCs/>
          <w:color w:val="000000"/>
        </w:rPr>
        <w:t>ˆ</w:t>
      </w:r>
      <w:r>
        <w:rPr>
          <w:rFonts w:eastAsia="Arial" w:cs="Arial" w:ascii="Arial" w:hAnsi="Arial"/>
          <w:color w:val="000000"/>
        </w:rPr>
        <w:t>VSI‚ŽŽ’FPM‚1•“‚‚‚‰‚‚’‹—‚ft‚•‚‚‚‚‚‚‚‚‚‘“(‘‹‘’)‚–ŠŒ‚‚‚‚‚“‚ƒƒƒƒƒƒ‚Ž‚‚‚‚‚‘’‘“‚‘‚‚‚‰—‚‘‚‚‚‚‚‚‚‚‚‚’‚‚‚‚‚‚‚‚‚‚‚‚‚‚‚‚‚Œ‚‚•‚‹‚’ƒƒƒƒƒƒ(ˆ”‚3“)‚•‚‚‚‚‚‰—‚‚‚‚‚‚‚‚‚‚‚‚Ž‚ˆ–‚‚</w:t>
      </w:r>
    </w:p>
    <w:p>
      <w:pPr>
        <w:pStyle w:val="Normal"/>
        <w:numPr>
          <w:ilvl w:val="0"/>
          <w:numId w:val="12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ƒƒƒƒƒƒ‚——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ƒƒƒƒƒƒ‚‚‚’‚‚ƒƒƒƒƒ‚ƒƒƒƒƒƒ‚0“‚‚ƒƒƒƒƒƒƒ‚——ˆ’‚‚‚‹Ž‚ƒƒƒƒƒƒ‚‚‚‚‚‚‚‚Š”Œƒƒƒƒ‚‚‚“——‚‚</w:t>
      </w:r>
    </w:p>
    <w:p>
      <w:pPr>
        <w:pStyle w:val="Normal"/>
        <w:numPr>
          <w:ilvl w:val="0"/>
          <w:numId w:val="13"/>
        </w:numPr>
        <w:tabs>
          <w:tab w:val="clear" w:pos="851"/>
          <w:tab w:val="left" w:pos="0" w:leader="none"/>
        </w:tabs>
        <w:ind w:left="850" w:hanging="850"/>
        <w:rPr>
          <w:color w:val="000000"/>
        </w:rPr>
      </w:pPr>
      <w:r>
        <w:rPr>
          <w:rFonts w:eastAsia="Arial" w:cs="Arial" w:ascii="Arial" w:hAnsi="Arial"/>
          <w:color w:val="000000"/>
        </w:rPr>
        <w:t>‚</w:t>
      </w:r>
      <w:r>
        <w:rPr>
          <w:rFonts w:eastAsia="Arial" w:cs="Arial" w:ascii="Arial" w:hAnsi="Arial"/>
          <w:color w:val="000000"/>
        </w:rPr>
        <w:t>)‚)‚‘‚Œ‚•‚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eastAsia="ＨＧｺﾞｼｯｸE-P;ＭＳ ゴシック" w:cs="ＨＧｺﾞｼｯｸE-P;ＭＳ ゴシック"/>
          <w:color w:val="000000"/>
          <w:sz w:val="28"/>
          <w:szCs w:val="28"/>
        </w:rPr>
      </w:pPr>
      <w:r>
        <w:rPr>
          <w:rFonts w:cs="ＨＧｺﾞｼｯｸE-P;ＭＳ ゴシック" w:eastAsia="ＨＧｺﾞｼｯｸE-P;ＭＳ ゴシック"/>
          <w:color w:val="000000"/>
          <w:sz w:val="24"/>
          <w:szCs w:val="24"/>
        </w:rPr>
        <w:t>２．ゴー・アラウンド（着陸復行）の手順</w:t>
      </w:r>
    </w:p>
    <w:p>
      <w:pPr>
        <w:pStyle w:val="Normal"/>
        <w:rPr>
          <w:rFonts w:eastAsia="ＨＧｺﾞｼｯｸE-P;ＭＳ ゴシック" w:cs="ＨＧｺﾞｼｯｸE-P;ＭＳ ゴシック"/>
          <w:color w:val="000000"/>
          <w:sz w:val="28"/>
          <w:szCs w:val="28"/>
        </w:rPr>
      </w:pPr>
      <w:r>
        <w:rPr>
          <w:rFonts w:eastAsia="ＨＧｺﾞｼｯｸE-P;ＭＳ ゴシック" w:cs="ＨＧｺﾞｼｯｸE-P;ＭＳ ゴシック"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’—•‚</w:t>
      </w:r>
      <w:r>
        <w:rPr>
          <w:rFonts w:eastAsia="Arial" w:cs="Arial" w:ascii="Arial" w:hAnsi="Arial"/>
          <w:color w:val="000000"/>
        </w:rPr>
        <w:t>Œ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ƒƒƒƒƒƒƒŒ’‚‚‚‚‚‚‚‚Rwyƒƒƒƒƒƒ‚‚‘‚‚‚‚‚‚‚‚‚Š“‚‚‚ŽŽ‚‚‚‚‚’‚‚’—•‚Œ‚‚‚‚‚‚‚‚‚‚</w:t>
      </w:r>
    </w:p>
    <w:p>
      <w:pPr>
        <w:pStyle w:val="Normal"/>
        <w:numPr>
          <w:ilvl w:val="0"/>
          <w:numId w:val="15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‰‚’</w:t>
      </w:r>
      <w:r>
        <w:rPr>
          <w:rFonts w:eastAsia="Arial" w:cs="Arial" w:ascii="Arial" w:hAnsi="Arial"/>
          <w:color w:val="000000"/>
        </w:rPr>
        <w:t>Ž‚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’—•‚</w:t>
      </w:r>
      <w:r>
        <w:rPr>
          <w:rFonts w:eastAsia="Arial" w:cs="Arial" w:ascii="Arial" w:hAnsi="Arial"/>
          <w:color w:val="000000"/>
        </w:rPr>
        <w:t>Œ‚‚‚’‚‚ƒƒƒƒƒƒƒƒƒ‚ƒƒƒƒƒƒ20“‚‚ƒƒƒƒ‚ˆ‚‚‰‚’Ž‚‚‚“‚‚‚‚‚Š”‚‚ ‚‚‚ˆ˜‚‘‚˜‘‚‚‘‘‚‚‚‚‚‚‚‚‚‚ƒƒƒƒƒƒƒ‚‚‚‚——‚‚‚—‚Œ‚‚‹Ž‚‰‚‚“‚’‰‚‚ŒŒ‚Œ’‚Œ‚‚‚‚ƒƒƒƒˆ‚‚‚‰‚‚ƒƒƒƒ‚ˆ‚‚‚‚–‚‚‚‚‚‚‚‚‚‚‚‚‚‚‚ƒƒƒƒ‚ˆ‚‚‚Ž‘‚Š‚‚‚‚‚‚‹‚‚‚‚‚‚</w:t>
      </w:r>
    </w:p>
    <w:p>
      <w:pPr>
        <w:pStyle w:val="Normal"/>
        <w:numPr>
          <w:ilvl w:val="0"/>
          <w:numId w:val="16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ˆ‘“‚Š•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ˆ‘‚“‚‘“‚’‚‚‚ƒƒƒƒ‚ƒƒ‚Ž”‚‚</w:t>
      </w:r>
    </w:p>
    <w:p>
      <w:pPr>
        <w:pStyle w:val="Normal"/>
        <w:numPr>
          <w:ilvl w:val="0"/>
          <w:numId w:val="17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ˆ’Ž‚Š—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ƒƒƒƒ‚’‚‚Vy‘“(80kt)‚“’‚——‚Ž‚‚</w:t>
      </w:r>
    </w:p>
    <w:p>
      <w:pPr>
        <w:pStyle w:val="Normal"/>
        <w:numPr>
          <w:ilvl w:val="0"/>
          <w:numId w:val="18"/>
        </w:numPr>
        <w:tabs>
          <w:tab w:val="clear" w:pos="851"/>
          <w:tab w:val="left" w:pos="0" w:leader="none"/>
        </w:tabs>
        <w:ind w:left="850" w:hanging="85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Š“‚‚•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Š“‚‚˜—‚Ž‚Š—‚‚‚‚‚</w:t>
      </w:r>
      <w:r>
        <w:br w:type="page"/>
      </w:r>
    </w:p>
    <w:p>
      <w:pPr>
        <w:pStyle w:val="Normal"/>
        <w:ind w:left="425" w:hanging="425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ŽŽ</w:t>
      </w:r>
    </w:p>
    <w:p>
      <w:pPr>
        <w:pStyle w:val="Normal"/>
        <w:ind w:left="425" w:hanging="425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‚‚</w:t>
      </w:r>
      <w:r>
        <w:rPr>
          <w:rFonts w:eastAsia="Arial" w:cs="Arial" w:ascii="Arial" w:hAnsi="Arial"/>
          <w:color w:val="000000"/>
        </w:rPr>
        <w:t>Œ—Ž‚‚‚‚‚‚PJAŠ‘Œ—ƒƒƒŒ–ErinŽ‚‚Œ‚’‚‚‚‚‹Š‚–“ŽŠŠƒƒƒƒƒƒ‚ALINKŽOSCARŽ‚‚ƒƒƒ‚‚Š‚‚‹‚ƒƒƒƒ‚’‚‚‚‚‚‚‚Ž‚ŠŽ‚‚‚‚‚</w:t>
      </w:r>
    </w:p>
    <w:p>
      <w:pPr>
        <w:pStyle w:val="Normal"/>
        <w:ind w:firstLine="21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‚‚‚‚</w:t>
      </w:r>
      <w:r>
        <w:rPr>
          <w:rFonts w:eastAsia="Arial" w:cs="Arial" w:ascii="Arial" w:hAnsi="Arial"/>
          <w:color w:val="000000"/>
        </w:rPr>
        <w:t>Œ—‚‚‚‚‚PJ-Island BTC Airfield‚ƒƒƒ‚‚‚‰‚‚‚‚‚PJCCŠ“ŽŽ’‚masaŽƒƒƒ‚‚‚‰‚‚‚‚‚PJA•Ž’‚nobuŽ‚ŠŽ‚‚‚‚‚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T"/>
        <w:ind w:firstLine="4920"/>
        <w:jc w:val="both"/>
        <w:rPr/>
      </w:pPr>
      <w:r>
        <w:rPr/>
        <w:t>1998”1Œ24“</w:t>
      </w:r>
    </w:p>
    <w:p>
      <w:pPr>
        <w:pStyle w:val="Normal"/>
        <w:ind w:firstLine="492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JAŠ‘Œ—ƒƒƒ’Flyer</w:t>
      </w:r>
    </w:p>
    <w:sectPr>
      <w:footerReference w:type="default" r:id="rId4"/>
      <w:type w:val="nextPage"/>
      <w:pgSz w:w="11906" w:h="16838"/>
      <w:pgMar w:left="1701" w:right="1701" w:gutter="0" w:header="0" w:top="1985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ＭＳ ">
    <w:altName w:val="ＭＳ 明朝"/>
    <w:charset w:val="80"/>
    <w:family w:val="roman"/>
    <w:pitch w:val="default"/>
  </w:font>
  <w:font w:name="ＨＧｺﾞｼｯｸE-P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Arial" w:cs="Arial" w:ascii="Arial" w:hAnsi="Arial"/>
        <w:sz w:val="21"/>
        <w:szCs w:val="21"/>
      </w:rPr>
      <w:fldChar w:fldCharType="begin"/>
    </w:r>
    <w:r>
      <w:rPr>
        <w:rStyle w:val="PageNumber"/>
        <w:sz w:val="21"/>
        <w:szCs w:val="21"/>
        <w:rFonts w:eastAsia="Arial" w:cs="Arial" w:ascii="Arial" w:hAnsi="Arial"/>
      </w:rPr>
      <w:instrText xml:space="preserve"> PAGE </w:instrText>
    </w:r>
    <w:r>
      <w:rPr>
        <w:rStyle w:val="PageNumber"/>
        <w:sz w:val="21"/>
        <w:szCs w:val="21"/>
        <w:rFonts w:eastAsia="Arial" w:cs="Arial" w:ascii="Arial" w:hAnsi="Arial"/>
      </w:rPr>
      <w:fldChar w:fldCharType="separate"/>
    </w:r>
    <w:r>
      <w:rPr>
        <w:rStyle w:val="PageNumber"/>
        <w:sz w:val="21"/>
        <w:szCs w:val="21"/>
        <w:rFonts w:eastAsia="Arial" w:cs="Arial" w:ascii="Arial" w:hAnsi="Arial"/>
      </w:rPr>
      <w:t>4</w:t>
    </w:r>
    <w:r>
      <w:rPr>
        <w:rStyle w:val="PageNumber"/>
        <w:sz w:val="21"/>
        <w:szCs w:val="21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1"/>
        <w:szCs w:val="21"/>
      </w:rPr>
      <w:t>/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9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1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2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3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6"/>
      <w:numFmt w:val="decimal"/>
      <w:lvlText w:val="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character" w:styleId="PageNumber">
    <w:name w:val="Page Number"/>
    <w:basedOn w:val="I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T">
    <w:name w:val="“ú•t"/>
    <w:basedOn w:val="Normal"/>
    <w:next w:val="Normal"/>
    <w:qFormat/>
    <w:pPr>
      <w:jc w:val="right"/>
    </w:pPr>
    <w:rPr>
      <w:rFonts w:ascii="Arial" w:hAnsi="Arial" w:eastAsia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7T23:07:00Z</dcterms:created>
  <dc:creator>東芝ユーザ</dc:creator>
  <dc:description/>
  <dc:language>en-US</dc:language>
  <cp:lastModifiedBy>東芝ユーザ</cp:lastModifiedBy>
  <cp:lastPrinted>1998-01-24T06:21:00Z</cp:lastPrinted>
  <dcterms:modified xsi:type="dcterms:W3CDTF">1998-01-23T23:24:00Z</dcterms:modified>
  <cp:revision>8</cp:revision>
  <dc:subject/>
  <dc:title> 　　　</dc:title>
</cp:coreProperties>
</file>